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HOTONICS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1PH315</w:t>
        <w:tab/>
        <w:tab/>
        <w:tab/>
        <w:tab/>
        <w:t xml:space="preserve">              </w:t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What are stable and unstable resonators? What are the advantages and disadvantages of an unstable resonator in comparison with a stable resonator?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Determine the </w:t>
      </w:r>
      <w:r>
        <w:rPr>
          <w:rFonts w:cs="Times New Roman" w:ascii="Times New Roman" w:hAnsi="Times New Roman"/>
          <w:i/>
          <w:sz w:val="24"/>
          <w:szCs w:val="24"/>
        </w:rPr>
        <w:t xml:space="preserve">ABCD </w:t>
      </w:r>
      <w:r>
        <w:rPr>
          <w:rFonts w:cs="Times New Roman" w:ascii="Times New Roman" w:hAnsi="Times New Roman"/>
          <w:sz w:val="24"/>
          <w:szCs w:val="24"/>
        </w:rPr>
        <w:t xml:space="preserve">matrix for a beam translated a distance 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focused through a thin lens of focal length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and then translated a distance 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 xml:space="preserve">a. </w:t>
        <w:tab/>
        <w:t xml:space="preserve">Explain the term “absorption”, “spontaneous” and “stimulated” emission of radiation. 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Derive Einstein's relation for stimulated emission, and hence explain the existence of </w:t>
        <w:tab/>
        <w:t>stimulated emission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Explain the terms optical pumping and population inversion. Explain how lasers can be produced by He-Ne gas. How is it superior to a Ruby laser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Define parametric amplification. Explain the construction and working of the parametric oscillator to tune a laser bea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Explain in detail the propagation of light through an anisotropic medium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What is electro optic effect? Explain the principle and working of an electro optic modulato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</w:t>
        <w:tab/>
        <w:t xml:space="preserve">a. </w:t>
        <w:tab/>
        <w:t>Discuss how a glass fiber guides light from one end to other.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What is meant by acceptance angle for an optical fiber?  Show how is it related to </w:t>
        <w:tab/>
        <w:t>numerical apertur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 xml:space="preserve">Discuss the attenuation and dispersion of signals in optical fibers. 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</Pages>
  <Words>249</Words>
  <Characters>1422</Characters>
  <CharactersWithSpaces>1668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4-08T03:1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